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  <w:lang w:val="pt-BR"/>
        </w:rPr>
        <w:t>Aprobat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RHITECT ŞEF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h.Cristina HERTI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rspaier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POR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ivind informarea și consultarea populaţiei pentru documentaţia: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STUDIU DE OPORTUNITATE in vederea elaborarii PLAN URBANISTIC ZONAL ,, REGLEMANTARE ZONA SI STABILIRE INDICATORI URBANISTICI – TEREN INTRODUS IN INTRAVILANUL MUNICIPIULUI PLOIESTI – CONSTRUIRE LOCUINTA INDIVIDUALA D+P+1E”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Style w:val="InternetLink"/>
          <w:rFonts w:ascii="Arial" w:hAnsi="Arial" w:cs="Arial"/>
          <w:b/>
          <w:b/>
          <w:i/>
          <w:i/>
          <w:i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IECTIVELE CONSULTĂRI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Calibri"/>
        </w:rPr>
        <w:t xml:space="preserve"> </w:t>
      </w:r>
      <w:r>
        <w:rPr>
          <w:rFonts w:cs="Arial" w:ascii="Arial" w:hAnsi="Arial"/>
          <w:sz w:val="20"/>
          <w:szCs w:val="20"/>
          <w:lang w:val="pt-PT"/>
        </w:rPr>
        <w:t>Beneficiarul solicită aprobarea pentru construire unei locuinte individuale cu regimul de inaltime D+P+1E care reglementează procentul de ocupare a terenului, coeficientul de utilizare al terenului, regimul de inaltime si retragerile faţă de aliniament şi în raport cu vecinătăţil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t-PT"/>
        </w:rPr>
      </w:pPr>
      <w:r>
        <w:rPr>
          <w:rFonts w:cs="Arial" w:ascii="Arial" w:hAnsi="Arial"/>
          <w:b/>
          <w:sz w:val="20"/>
          <w:szCs w:val="20"/>
          <w:lang w:val="pt-PT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OLOGIA FOLOSITĂ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IOADA: 07.03.2018 – 03.04.2018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TORI:  MIHAI CATALIN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ZA LEGALĂ: Legea nr. 350/2001, art. 57 şi 61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UL DESFĂŞURĂRII CONSULTĂRII :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-dul Republicii, nr.206K, Ploiesti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.Ştefan Greceanu nr.11, bl.K8 – sediul D.G.D.U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  <w:lang w:val="es-US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ploiesti.ro</w:t>
        </w:r>
      </w:hyperlink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iCs/>
          <w:sz w:val="20"/>
          <w:szCs w:val="20"/>
        </w:rPr>
        <w:t>Activitatea de informare şi consultare a publicului pentru documentaţiile de urbanism şi/sau amenajarea teritoriului)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ELE SUPUSE DEZBATERII/CONSULTĂRII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-dul Republicii, nr.206K, Ploiesti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3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iul D.G.D.U.: memoriu de prezentare, planuri cu încadrarea în localitate, situația existentă, propunere;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URI ȚINTĂ PENTRU IDENTIFICARE: au fost notificati 10 vecini ;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SCRIEREA PROCESULUI DE CONSTATARE</w:t>
      </w:r>
    </w:p>
    <w:p>
      <w:pPr>
        <w:pStyle w:val="Normal"/>
        <w:spacing w:lineRule="auto" w:line="240"/>
        <w:ind w:left="195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ANŢI: -</w:t>
      </w:r>
    </w:p>
    <w:p>
      <w:pPr>
        <w:pStyle w:val="Normal"/>
        <w:spacing w:lineRule="auto" w:line="240"/>
        <w:ind w:left="884" w:hanging="8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PECTELE DISCUTATE: -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ERE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ENTARII : nu au exist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ZULTATELE CONSULTĂRII : 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LUZII ŞI RECOMANDĂRI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LUZIA FINALĂ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consideră că procedura de informare şi consultare a populaţiei a fost desfăşurată conform prevederilor legale şi în consecinţă se poate trece la următoarea etapă în procesul de avizare și aprobare a documentaţiei tehnice de urbanism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i/>
          <w:sz w:val="20"/>
          <w:szCs w:val="20"/>
        </w:rPr>
        <w:t xml:space="preserve">STUDIU DE OPORTUNITATE in vederea elaborarii PLAN URBANISTIC ZONAL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,, REGLEMANTARE ZONA SI STABILIRE INDICATORI URBANISTICI – TEREN INTRODUS IN INTRAVILANUL MUNICIPIULUI PLOIESTI – CONSTRUIRE LOCUINTA INDIVIDUALA D+P+1E</w:t>
      </w:r>
      <w:r>
        <w:rPr>
          <w:rFonts w:cs="Arial" w:ascii="Arial" w:hAnsi="Arial"/>
          <w:b/>
          <w:i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Style w:val="InternetLink"/>
          <w:rFonts w:ascii="Arial" w:hAnsi="Arial" w:cs="Arial"/>
          <w:b/>
          <w:b/>
          <w:i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Style w:val="InternetLink"/>
          <w:rFonts w:ascii="Arial" w:hAnsi="Arial" w:cs="Arial"/>
          <w:b/>
          <w:b/>
          <w:iCs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ro-RO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ro-RO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ro-RO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ÎNTOCMIT: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iela Maria NEAGU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  <w:t xml:space="preserve">                               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ele supuse consultării</w:t>
      </w:r>
      <w:r>
        <w:rPr>
          <w:rFonts w:cs="Arial" w:ascii="Arial" w:hAnsi="Arial"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vada înregistrării pe site-ul primăriei –  printscreen.</w:t>
      </w:r>
      <w:r>
        <w:rPr>
          <w:rFonts w:cs="Arial" w:ascii="Arial" w:hAnsi="Arial"/>
          <w:b/>
          <w:sz w:val="20"/>
          <w:szCs w:val="20"/>
          <w:lang w:val="it-IT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Frspaiere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IRECTOR  ADJ.  D.G.D.U.,   </w:t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Ing.Rita Marcela NEAGU</w:t>
      </w:r>
      <w:r>
        <w:rPr>
          <w:rFonts w:cs="Arial" w:ascii="Arial" w:hAnsi="Arial"/>
          <w:b/>
          <w:sz w:val="20"/>
          <w:szCs w:val="20"/>
        </w:rPr>
        <w:t xml:space="preserve">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656" w:gutter="0" w:header="540" w:top="1440" w:footer="43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"/>
      <w:gridCol w:w="8600"/>
    </w:tblGrid>
    <w:tr>
      <w:trPr>
        <w:trHeight w:val="315" w:hRule="atLeast"/>
      </w:trPr>
      <w:tc>
        <w:tcPr>
          <w:tcW w:w="101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60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: Daniela Maria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24.04.2018, 2 exemplare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6"/>
      <w:gridCol w:w="8655"/>
    </w:tblGrid>
    <w:tr>
      <w:trPr>
        <w:trHeight w:val="412" w:hRule="atLeast"/>
      </w:trPr>
      <w:tc>
        <w:tcPr>
          <w:tcW w:w="1056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65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: Daniela Maria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24.04.2018, 2 exemplar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374"/>
      <w:gridCol w:w="1945"/>
    </w:tblGrid>
    <w:tr>
      <w:trPr>
        <w:trHeight w:val="344" w:hRule="atLeast"/>
      </w:trPr>
      <w:tc>
        <w:tcPr>
          <w:tcW w:w="737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1945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0894/05.02.201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453"/>
      <w:gridCol w:w="2160"/>
    </w:tblGrid>
    <w:tr>
      <w:trPr>
        <w:trHeight w:val="300" w:hRule="atLeast"/>
      </w:trPr>
      <w:tc>
        <w:tcPr>
          <w:tcW w:w="745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  <w:sz w:val="20"/>
              <w:szCs w:val="20"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tr. St. Greceanu nr. 11 bloc K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10016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  <w:sz w:val="20"/>
                <w:szCs w:val="20"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gt;</w:t>
          </w:r>
        </w:p>
      </w:tc>
      <w:tc>
        <w:tcPr>
          <w:tcW w:w="2160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0894/05.02.2018</w:t>
          </w:r>
          <w:r>
            <w:rPr>
              <w:rFonts w:eastAsia="Times New Roman" w:cs="Arial" w:ascii="Arial" w:hAnsi="Arial"/>
              <w:b/>
              <w:bCs/>
              <w:vanish/>
              <w:sz w:val="20"/>
              <w:szCs w:val="20"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eastAsia="Calibri" w:cs="Arial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Listparagraf">
    <w:name w:val="Listă paragraf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41:00Z</dcterms:created>
  <dc:creator>munteanu.s</dc:creator>
  <dc:description/>
  <cp:keywords/>
  <dc:language>en-US</dc:language>
  <cp:lastModifiedBy>Neagu Dana</cp:lastModifiedBy>
  <cp:lastPrinted>2018-01-11T09:36:00Z</cp:lastPrinted>
  <dcterms:modified xsi:type="dcterms:W3CDTF">2018-04-24T06:23:00Z</dcterms:modified>
  <cp:revision>5</cp:revision>
  <dc:subject/>
  <dc:title>PRIMARIA MUNICIPIULUI PLOIESTIDIRECTIA</dc:title>
</cp:coreProperties>
</file>